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прв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35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Farben 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Wiederholung – Arbeitsblatt 8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тврђивање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боје и да опишу предмете уз помоћ боја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бој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опишу предмете користећи боје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опишу предмете користећи једноставна језичка средст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зразе слагање/неслагањ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Arbeitsblatt 8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дравља ученике на немачком ''Guten Tag'' и даје сваком ученику ''радни лист'', број 8. Наставник објашњава ученицима да ће им диктирати предмете које треба да нацртају у празним пољима и којом бојом треба да буду обојени ти предмети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0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говори ученицима предмет и боју којом треба да обоје тај предмет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пример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er Bleistift ist rot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er Radiergummi ist gelb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ченици цртају и боје предмет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позива ученике да изађу, један по један, испред табле и да на немачком језику кажу које су предмете нацртали и којом бојом их обојили. Наставник помаже ученицима и похваљује их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as Buch ist grün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Das Heft ist blau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2:00:00Z</dcterms:created>
  <dc:creator>Vera Scekic</dc:creator>
  <dc:description/>
  <cp:keywords/>
  <dc:language>en-US</dc:language>
  <cp:lastModifiedBy>ANA</cp:lastModifiedBy>
  <dcterms:modified xsi:type="dcterms:W3CDTF">2019-04-29T16:20:00Z</dcterms:modified>
  <cp:revision>4</cp:revision>
  <dc:subject/>
  <dc:title/>
</cp:coreProperties>
</file>